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社会福祉法人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begin"/>
      </w:r>
      <w:r>
        <w:rPr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阪府済生会茨木病院</w:t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院長　立田　浩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35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住   所</w:t>
      </w:r>
    </w:p>
    <w:p>
      <w:pPr>
        <w:pStyle w:val="Normal"/>
        <w:ind w:left="2100"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商号又は名称</w:t>
      </w:r>
    </w:p>
    <w:p>
      <w:pPr>
        <w:pStyle w:val="Normal"/>
        <w:ind w:left="210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代表者氏名　　　　　　　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番号　済茨令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00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0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業 務 名　大阪府済生会茨木病院　既存照明器具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化工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金額に当該金額の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％を加算した金額で請け負いたいので、入札要項書中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入札書」に定める事項および仕様書に定めるその他諸条件を承諾のうえ、入札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6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9"/>
        <w:gridCol w:w="669"/>
        <w:gridCol w:w="669"/>
        <w:gridCol w:w="669"/>
        <w:gridCol w:w="668"/>
        <w:gridCol w:w="669"/>
        <w:gridCol w:w="669"/>
        <w:gridCol w:w="669"/>
        <w:gridCol w:w="669"/>
      </w:tblGrid>
      <w:tr>
        <w:trPr>
          <w:trHeight w:val="10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￥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十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入札要項書・仕様書に定める工事・業務・保守修繕等に係る全ての事項を勘案し積算したものであります。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入札額は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年間の譲渡型リース契約に基づくものであり、リースによる金利を含むものであります。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リース期間満了後、貴院が契約に基づくすべての債務を弁済した場合、すべての物件を現状有姿のままで無償譲渡することと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　金額は一枠ずつ算用数字で記入し金額の前の枠に￥をつけること。</w:t>
      </w:r>
    </w:p>
    <w:p>
      <w:pPr>
        <w:pStyle w:val="Normal"/>
        <w:ind w:left="420" w:hanging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消費税及び地方消費税は含まない金額を記載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2:00Z</dcterms:created>
  <dc:creator>yamamoto</dc:creator>
  <dc:description/>
  <cp:keywords/>
  <dc:language>en-US</dc:language>
  <cp:lastModifiedBy>中村 健太</cp:lastModifiedBy>
  <cp:lastPrinted>2020-01-20T11:02:00Z</cp:lastPrinted>
  <dcterms:modified xsi:type="dcterms:W3CDTF">2023-11-06T03:15:00Z</dcterms:modified>
  <cp:revision>69</cp:revision>
  <dc:subject/>
  <dc:title>御中</dc:title>
</cp:coreProperties>
</file>